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ere we are in Place and Time– Maths – Number Bond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69490571"/>
            <w:bookmarkStart w:id="1" w:name="__Fieldmark__0_26949057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69490571"/>
            <w:bookmarkStart w:id="3" w:name="__Fieldmark__1_26949057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69490571"/>
            <w:bookmarkStart w:id="5" w:name="__Fieldmark__2_26949057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69490571"/>
            <w:bookmarkStart w:id="7" w:name="__Fieldmark__3_26949057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69490571"/>
            <w:bookmarkStart w:id="9" w:name="__Fieldmark__4_26949057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69490571"/>
            <w:bookmarkStart w:id="11" w:name="__Fieldmark__5_26949057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69490571"/>
            <w:bookmarkStart w:id="13" w:name="__Fieldmark__6_26949057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69490571"/>
            <w:bookmarkStart w:id="15" w:name="__Fieldmark__7_26949057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69490571"/>
            <w:bookmarkStart w:id="17" w:name="__Fieldmark__8_26949057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69490571"/>
            <w:bookmarkStart w:id="19" w:name="__Fieldmark__9_26949057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69490571"/>
            <w:bookmarkStart w:id="21" w:name="__Fieldmark__10_26949057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69490571"/>
            <w:bookmarkStart w:id="23" w:name="__Fieldmark__11_26949057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69490571"/>
            <w:bookmarkStart w:id="25" w:name="__Fieldmark__12_26949057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69490571"/>
            <w:bookmarkStart w:id="27" w:name="__Fieldmark__13_26949057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69490571"/>
            <w:bookmarkStart w:id="29" w:name="__Fieldmark__14_26949057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69490571"/>
            <w:bookmarkStart w:id="31" w:name="__Fieldmark__15_26949057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69490571"/>
            <w:bookmarkStart w:id="34" w:name="__Fieldmark__16_26949057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69490571"/>
            <w:bookmarkStart w:id="36" w:name="__Fieldmark__17_26949057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69490571"/>
            <w:bookmarkStart w:id="38" w:name="__Fieldmark__18_26949057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69490571"/>
            <w:bookmarkStart w:id="40" w:name="__Fieldmark__19_26949057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69490571"/>
            <w:bookmarkStart w:id="42" w:name="__Fieldmark__20_26949057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69490571"/>
            <w:bookmarkStart w:id="44" w:name="__Fieldmark__21_26949057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69490571"/>
            <w:bookmarkStart w:id="46" w:name="__Fieldmark__22_26949057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69490571"/>
            <w:bookmarkStart w:id="48" w:name="__Fieldmark__23_26949057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69490571"/>
            <w:bookmarkStart w:id="50" w:name="__Fieldmark__24_26949057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69490571"/>
            <w:bookmarkStart w:id="52" w:name="__Fieldmark__25_26949057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69490571"/>
            <w:bookmarkStart w:id="54" w:name="__Fieldmark__27_26949057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69490571"/>
            <w:bookmarkStart w:id="56" w:name="__Fieldmark__28_26949057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69490571"/>
            <w:bookmarkStart w:id="58" w:name="__Fieldmark__29_26949057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69490571"/>
            <w:bookmarkStart w:id="60" w:name="__Fieldmark__30_26949057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69490571"/>
            <w:bookmarkStart w:id="62" w:name="__Fieldmark__31_26949057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Verdana" w:hAnsi="Verdana"/>
                <w:sz w:val="16"/>
                <w:szCs w:val="20"/>
                <w:lang w:val="en-US"/>
              </w:rPr>
              <w:t>Uses objects to find 2-number combinations to make numbers up to 20 and writes their corresponding equation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Counters, Cuisenaire rods, plastic fruits/animals, etc, Maths book, pencil case (Tier 1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mputers (Tier 2-3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69490571"/>
            <w:bookmarkStart w:id="64" w:name="__Fieldmark__33_26949057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69490571"/>
            <w:bookmarkStart w:id="66" w:name="__Fieldmark__34_26949057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69490571"/>
            <w:bookmarkStart w:id="68" w:name="__Fieldmark__35_26949057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69490571"/>
            <w:bookmarkStart w:id="70" w:name="__Fieldmark__36_26949057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69490571"/>
            <w:bookmarkStart w:id="72" w:name="__Fieldmark__37_26949057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69490571"/>
            <w:bookmarkStart w:id="74" w:name="__Fieldmark__38_26949057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69490571"/>
            <w:bookmarkStart w:id="76" w:name="__Fieldmark__39_26949057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69490571"/>
            <w:bookmarkStart w:id="78" w:name="__Fieldmark__40_26949057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69490571"/>
            <w:bookmarkStart w:id="80" w:name="__Fieldmark__41_26949057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69490571"/>
            <w:bookmarkStart w:id="82" w:name="__Fieldmark__42_26949057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69490571"/>
            <w:bookmarkStart w:id="84" w:name="__Fieldmark__43_26949057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69490571"/>
            <w:bookmarkStart w:id="86" w:name="__Fieldmark__44_26949057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10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hat today some children will go to the computer (Tier 2-3) and the next week another group of them will do.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er will go to the computer with the group 2 and 3.  While the other remain in the classroom with the group 1.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roup 1 must continue with the following number/finish the combinations for the number they started last week.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mind them to work independently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each child find all the combinations for the given number with the manipulatives.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each child (one to one) show you the combinations and put them in order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the child close his/her eyes, disorganise the combinations, take one out and ask the child “Which combination is missing?”.  Do it as many times needed.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1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will continue the combinations in the classroom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en-GB"/>
                </w:rPr>
                <w:t>www.toytheater.com</w:t>
              </w:r>
            </w:hyperlink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72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.Addition scale (to play addition)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72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.Maths flashcards  (to test addition and subtraction)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72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.Maths test (to practise addition equations)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8425</wp:posOffset>
                      </wp:positionV>
                      <wp:extent cx="70999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  <w:lang w:val="en-GB"/>
                </w:rPr>
                <w:t>www.ixl.com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Go to First Grade  and have the children play: </w:t>
            </w:r>
          </w:p>
          <w:p>
            <w:pPr>
              <w:pStyle w:val="NoSpacing1"/>
              <w:rPr>
                <w:rFonts w:ascii="Verdana" w:hAnsi="Verdana" w:cs="Arial"/>
                <w:bCs/>
                <w:kern w:val="2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B5 (</w:t>
            </w:r>
            <w:r>
              <w:rPr>
                <w:rFonts w:cs="Arial" w:ascii="Verdana" w:hAnsi="Verdana"/>
                <w:bCs/>
                <w:kern w:val="2"/>
                <w:sz w:val="16"/>
                <w:szCs w:val="16"/>
                <w:lang w:val="en-US"/>
              </w:rPr>
              <w:t>Addition: Ways to make a number using addition)</w:t>
            </w:r>
          </w:p>
          <w:p>
            <w:pPr>
              <w:pStyle w:val="NoSpacing1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and B6 (</w:t>
            </w:r>
            <w:hyperlink r:id="rId5">
              <w:r>
                <w:rPr>
                  <w:rStyle w:val="InternetLink"/>
                  <w:rFonts w:cs="Arial" w:ascii="Verdana" w:hAnsi="Verdana"/>
                  <w:sz w:val="16"/>
                  <w:szCs w:val="16"/>
                  <w:u w:val="single"/>
                  <w:lang w:val="en-US"/>
                </w:rPr>
                <w:t>Ways to make a number - addition sentences</w:t>
              </w:r>
            </w:hyperlink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</w:t>
            </w:r>
            <w:hyperlink r:id="rId6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en-GB"/>
                </w:rPr>
                <w:t>www.toytheater.com</w:t>
              </w:r>
            </w:hyperlink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108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Go fishing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108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ddition scale (to play addition)</w:t>
            </w:r>
          </w:p>
          <w:p>
            <w:pPr>
              <w:pStyle w:val="NoSpacing"/>
              <w:tabs>
                <w:tab w:val="clear" w:pos="708"/>
                <w:tab w:val="center" w:pos="5529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2710</wp:posOffset>
                      </wp:positionV>
                      <wp:extent cx="70999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 </w:t>
            </w:r>
            <w:hyperlink r:id="rId7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  <w:lang w:val="en-GB"/>
                </w:rPr>
                <w:t>www.ixl.com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Go to First Grade  and have the children play: </w:t>
            </w:r>
          </w:p>
          <w:p>
            <w:pPr>
              <w:pStyle w:val="NoSpacing1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B5 (</w:t>
            </w:r>
            <w:r>
              <w:rPr>
                <w:rFonts w:cs="Arial" w:ascii="Verdana" w:hAnsi="Verdana"/>
                <w:bCs/>
                <w:kern w:val="2"/>
                <w:sz w:val="16"/>
                <w:szCs w:val="16"/>
                <w:lang w:val="en-US"/>
              </w:rPr>
              <w:t>Addition: Ways to make a number using addition)</w:t>
            </w:r>
          </w:p>
          <w:p>
            <w:pPr>
              <w:pStyle w:val="NoSpacing1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and B6 (</w:t>
            </w:r>
            <w:hyperlink r:id="rId8">
              <w:r>
                <w:rPr>
                  <w:rStyle w:val="InternetLink"/>
                  <w:rFonts w:cs="Arial" w:ascii="Verdana" w:hAnsi="Verdana"/>
                  <w:sz w:val="16"/>
                  <w:szCs w:val="16"/>
                  <w:u w:val="single"/>
                  <w:lang w:val="en-US"/>
                </w:rPr>
                <w:t>Ways to make a number - addition sentences</w:t>
              </w:r>
            </w:hyperlink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</w:t>
            </w:r>
            <w:hyperlink r:id="rId9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en-GB"/>
                </w:rPr>
                <w:t>www.toytheater.com</w:t>
              </w:r>
            </w:hyperlink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108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o fishing (counting)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108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he farmer (Handling Data)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1080" w:hanging="0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5885</wp:posOffset>
                      </wp:positionV>
                      <wp:extent cx="70999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10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ytheater.com/" TargetMode="External"/><Relationship Id="rId4" Type="http://schemas.openxmlformats.org/officeDocument/2006/relationships/hyperlink" Target="http://www.ixl.com/" TargetMode="External"/><Relationship Id="rId5" Type="http://schemas.openxmlformats.org/officeDocument/2006/relationships/hyperlink" Target="http://www.ixl.com/math/grade-1/ways-to-make-a-number-addition-sentences" TargetMode="External"/><Relationship Id="rId6" Type="http://schemas.openxmlformats.org/officeDocument/2006/relationships/hyperlink" Target="http://www.toytheater.com/" TargetMode="External"/><Relationship Id="rId7" Type="http://schemas.openxmlformats.org/officeDocument/2006/relationships/hyperlink" Target="http://www.ixl.com/" TargetMode="External"/><Relationship Id="rId8" Type="http://schemas.openxmlformats.org/officeDocument/2006/relationships/hyperlink" Target="http://www.ixl.com/math/grade-1/ways-to-make-a-number-addition-sentences" TargetMode="External"/><Relationship Id="rId9" Type="http://schemas.openxmlformats.org/officeDocument/2006/relationships/hyperlink" Target="http://www.toytheater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57:00Z</dcterms:created>
  <dc:creator>Ana Maria</dc:creator>
  <dc:description/>
  <cp:keywords/>
  <dc:language>en-US</dc:language>
  <cp:lastModifiedBy>maria victoria libreros</cp:lastModifiedBy>
  <cp:lastPrinted>2009-01-26T08:55:00Z</cp:lastPrinted>
  <dcterms:modified xsi:type="dcterms:W3CDTF">2011-10-28T19:57:00Z</dcterms:modified>
  <cp:revision>2</cp:revision>
  <dc:subject/>
  <dc:title/>
</cp:coreProperties>
</file>